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utils 4.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46,9 +4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220,7 +220,11 @@ typedef struct _ftsent { ptrdiff_t fts_level; /* depth (-1 to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5, 88, 90, 91,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Rodrigo Parra Novo &lt;rodrigo.novo@corp.terralycos.com&gt;, 1999, 2000. Alexandre Folle de Menezes &lt;afmenez@terra.com.br&gt;, 2002, 2004. Rafael Fontenelle &lt;rffontenelle@gmail.com&gt;, 2013, 2014, 2015.</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Michel Robitaille &lt;robitail@IRO.UMontreal.CA&gt;, traducteur depuis/since 1996. Nicolas Provost &lt;nprovost@quadriv.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indutils package. Danilo Segan &lt;dsegan@gmx.net&gt;, 2003. Мирослав Николић &lt;miroslavnikolic@rocketmail.com&gt;, 2012—2015. msgid "" msgstr "" Project-Id-Version: findutils 4.5.15\n" Report-Msgid-Bugs-To: bug-findutils@gnu.org\n" POT-Creation-Date: 2015-12-28 21:37+0000\n" PO-Revision-Date: 2015-12-23 18: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2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Jim Meyering</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findutils package. Nils Naumann &lt;nnau@gmx.net&gt;, 1996-2011. Philipp Thomas &lt;pth@suse.de&gt;, 2015.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5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pPr>
      <w:r>
        <w:rPr>
          <w:rFonts w:cs="Arial" w:ascii="Arial" w:hAnsi="Arial"/>
          <w:color w:val="000000"/>
          <w:sz w:val="20"/>
          <w:szCs w:val="20"/>
          <w:shd w:fill="FFFFFF" w:val="clear"/>
        </w:rPr>
        <w:t>Copyright (C) 2007,2008,2009,2010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findutils package. Petr Pisar &lt;petr.pisar@atlas.cz&gt;, 2008, 2009, 2010,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pPr>
      <w:r>
        <w:rPr>
          <w:rFonts w:cs="Arial" w:ascii="Arial" w:hAnsi="Arial"/>
          <w:color w:val="000000"/>
          <w:sz w:val="20"/>
          <w:szCs w:val="20"/>
          <w:shd w:fill="FFFFFF" w:val="clear"/>
        </w:rPr>
        <w:t>Copyright (C) 2006, 2010 Free Software Foundation, Inc. This file is distributed under the same license as the findutils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Helder Correia &lt;helder.pereira.correia@gmail.com&gt;, 2005-2007.</w:t>
      </w:r>
    </w:p>
    <w:p>
      <w:pPr>
        <w:pStyle w:val="Normal"/>
        <w:spacing w:lineRule="exact" w:line="420"/>
        <w:rPr/>
      </w:pPr>
      <w:r>
        <w:rPr>
          <w:rFonts w:cs="Arial" w:ascii="Arial" w:hAnsi="Arial"/>
          <w:color w:val="000000"/>
          <w:sz w:val="20"/>
          <w:szCs w:val="20"/>
          <w:shd w:fill="FFFFFF" w:val="clear"/>
        </w:rPr>
        <w:t>Copyright (C) 2005, 2010 Free Software Foundation, Inc. Acest fiºier este distribuit sub aceeaºi licenþã ca ºi pachetul findutils. Laurentiu Buzdugan &lt;lbuz@rolix.org&gt;, 2003,2004,2005</w:t>
      </w:r>
    </w:p>
    <w:p>
      <w:pPr>
        <w:pStyle w:val="Normal"/>
        <w:spacing w:lineRule="exact" w:line="420"/>
        <w:rPr/>
      </w:pPr>
      <w:r>
        <w:rPr>
          <w:rFonts w:cs="Arial" w:ascii="Arial" w:hAnsi="Arial"/>
          <w:color w:val="000000"/>
          <w:sz w:val="20"/>
          <w:szCs w:val="20"/>
          <w:shd w:fill="FFFFFF" w:val="clear"/>
        </w:rPr>
        <w:t>Copyright (C) 2005, 2010 Free Software Foundation, Inc. Abel Cheung &lt;abelcheung@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5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0, 2011 Free Software Foundation, Inc. Derived from courutils' l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Free Software Foundation, Inc.</w:t>
      </w:r>
    </w:p>
    <w:p>
      <w:pPr>
        <w:pStyle w:val="Normal"/>
        <w:spacing w:lineRule="exact" w:line="420"/>
        <w:rPr/>
      </w:pPr>
      <w:r>
        <w:rPr>
          <w:rFonts w:cs="Arial" w:ascii="Arial" w:hAnsi="Arial"/>
          <w:color w:val="000000"/>
          <w:sz w:val="20"/>
          <w:szCs w:val="20"/>
          <w:shd w:fill="FFFFFF" w:val="clear"/>
        </w:rPr>
        <w:t>Copyright (C) 2004, 2010 Free Software Foundation, Inc. K.Birabwa &lt;kompyuta@kizito.freeuk.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Lefteris Dimitroulakis &lt;edimitro@tee.gr&gt;, 2004, 2005. Lefteris Dimitroulakis &lt;ledimitro@gmail.com&gt;, 2013, 2014. msgid "" msgstr "" Project-Id-Version: findutils-4.5.13\n" Report-Msgid-Bugs-To: bug-findutils@gnu.org\n" POT-Creation-Date: 2015-12-28 21:37+0000\n" PO-Revision-Date: 2014-11-29 00:39+0200\n" Last-Translator: Lefteris Dimitroulakis &lt;ledimitro@gmail.com&gt;\n" Language-Team: Greek &lt;team@lists.gnome.gr&gt;\n" Language: el\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pPr>
      <w:r>
        <w:rPr>
          <w:rFonts w:cs="Arial" w:ascii="Arial" w:hAnsi="Arial"/>
          <w:color w:val="000000"/>
          <w:sz w:val="20"/>
          <w:szCs w:val="20"/>
          <w:shd w:fill="FFFFFF" w:val="clear"/>
        </w:rPr>
        <w:t>Copyright (C) 2003, 2010 Free Software Foundation, Inc. Nik Ramadhan Nik Idris &lt;toknik@yahoo.com&gt;, 2003.</w:t>
      </w:r>
    </w:p>
    <w:p>
      <w:pPr>
        <w:pStyle w:val="Normal"/>
        <w:spacing w:lineRule="exact" w:line="420"/>
        <w:rPr/>
      </w:pPr>
      <w:r>
        <w:rPr>
          <w:rFonts w:cs="Arial" w:ascii="Arial" w:hAnsi="Arial"/>
          <w:color w:val="000000"/>
          <w:sz w:val="20"/>
          <w:szCs w:val="20"/>
          <w:shd w:fill="FFFFFF" w:val="clear"/>
        </w:rPr>
        <w:t>Copyright (C) 2003, 2010 Free Software Foundation, Inc. Kevin Patrick Scannell &lt;scannell@SLU.EDU&gt;, 2003, 2004, 2005, 2006, 2007, 2008.</w:t>
      </w:r>
    </w:p>
    <w:p>
      <w:pPr>
        <w:pStyle w:val="Normal"/>
        <w:spacing w:lineRule="exact" w:line="420"/>
        <w:rPr/>
      </w:pPr>
      <w:r>
        <w:rPr>
          <w:rFonts w:cs="Arial" w:ascii="Arial" w:hAnsi="Arial"/>
          <w:color w:val="000000"/>
          <w:sz w:val="20"/>
          <w:szCs w:val="20"/>
          <w:shd w:fill="FFFFFF" w:val="clear"/>
        </w:rPr>
        <w:t>Copyright (C) 2003, 2010 Free Software Foundation, Inc.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15,5 +15,6 @@ AC_DEFUN([gl_PREREQ_MOUNTLIST_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findutils package. Hrvoje Niksic &lt;hniksic@xemacs.org&gt;, 2002.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Åka Sikrom &lt;a4@hush.com&gt;, 2014.</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Wang Li &lt;charles@linux.net.cn&gt;, 2002. Ji ZhengYu &lt;zhengyuji@gmail.com&gt;, 2008, 2009, 2010, 2011, 2012, 2013 msgid "" msgstr "" Project-Id-Version: findutils-4.5.11\n" Report-Msgid-Bugs-To: bug-findutils@gnu.org\n" POT-Creation-Date: 2015-12-28 21:37+0000\n" PO-Revision-Date: 2013-03-08 12:27+0800\n" Last-Translator: Ji ZhengYu &lt;zhengyuji@gmail.com&gt;\n" Language-Team: Chinese (simplified) &lt;i18n-zh@googlegroups.com&gt;\n" Language: zh_CN\n" MIME-Version: 1.0\n" Content-Type: text/plain; charset=UTF-8\n" Content-Transfer-Encoding: 8bit\n" Plural-Forms: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4, 2013, 2014 Free Software Foundation, Inc. This file is distributed under the same license as the findutils package. D. Dale Gulledge &lt;dsplat@rochester.rr.com&gt;, 2004. Felipe Castro &lt;fefcas@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05, 2010 Free Software Foundation, Inc. Marcel Telka &lt;marcel@telka.sk&gt;, 2002, 2003, 2004, 2005.</w:t>
      </w:r>
    </w:p>
    <w:p>
      <w:pPr>
        <w:pStyle w:val="Normal"/>
        <w:spacing w:lineRule="exact" w:line="420"/>
        <w:rPr/>
      </w:pPr>
      <w:r>
        <w:rPr>
          <w:rFonts w:cs="Arial" w:ascii="Arial" w:hAnsi="Arial"/>
          <w:color w:val="000000"/>
          <w:sz w:val="20"/>
          <w:szCs w:val="20"/>
          <w:shd w:fill="FFFFFF" w:val="clear"/>
        </w:rPr>
        <w:t>Copyright (C) 2002, 2003, 2004, 2005, 2010 Free Software Foundation, Inc. Jordi Mallach &lt;jordi@gnu.org&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5 Free Software Foundation, Inc.</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5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5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15 Free Software Foundation, Inc.</w:t>
      </w:r>
    </w:p>
    <w:p>
      <w:pPr>
        <w:pStyle w:val="Normal"/>
        <w:spacing w:lineRule="exact" w:line="420"/>
        <w:rPr/>
      </w:pPr>
      <w:r>
        <w:rPr>
          <w:rFonts w:cs="Arial" w:ascii="Arial" w:hAnsi="Arial"/>
          <w:color w:val="000000"/>
          <w:sz w:val="20"/>
          <w:szCs w:val="20"/>
          <w:shd w:fill="FFFFFF" w:val="clear"/>
        </w:rPr>
        <w:t>Copyright (C) 2001, 2010, 2014 Free Software Foundation, Inc. This file is distributed under the same license as the findutils package. GOTO Masanori &lt;gotom@debian.or.jp&gt;, 2001. Yasuaki Taniguchi &lt;yasuakit@gmail.com&gt;, 2010, 2014. msgid "" msgstr "" Project-Id-Version: findutils 4.5.13\n" Report-Msgid-Bugs-To: bug-findutils@gnu.org\n" POT-Creation-Date: 2015-12-28 21:37+0000\n" PO-Revision-Date: 2014-10-30 09:01+01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This file is distributed under the same license as the findutils package. Tedi Heriyanto &lt;tedi_h@gmx.net&gt;, 1999, 2002.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2000,2001,2003-2015 Free Software Foundation, Inc.</w:t>
      </w:r>
    </w:p>
    <w:p>
      <w:pPr>
        <w:pStyle w:val="Normal"/>
        <w:spacing w:lineRule="exact" w:line="420"/>
        <w:rPr/>
      </w:pPr>
      <w:r>
        <w:rPr>
          <w:rFonts w:cs="Arial" w:ascii="Arial" w:hAnsi="Arial"/>
          <w:color w:val="000000"/>
          <w:sz w:val="20"/>
          <w:szCs w:val="20"/>
          <w:shd w:fill="FFFFFF" w:val="clear"/>
        </w:rPr>
        <w:t>Copyright (C) 1996, 2010 Free Software Foundation, Inc. Bang Jun-Young &lt;bangjy@nownuri.nowcom.co.kr&gt;, 1996.</w:t>
      </w:r>
    </w:p>
    <w:p>
      <w:pPr>
        <w:pStyle w:val="Normal"/>
        <w:spacing w:lineRule="exact" w:line="420"/>
        <w:rPr/>
      </w:pPr>
      <w:r>
        <w:rPr>
          <w:rFonts w:cs="Arial" w:ascii="Arial" w:hAnsi="Arial"/>
          <w:color w:val="000000"/>
          <w:sz w:val="20"/>
          <w:szCs w:val="20"/>
          <w:shd w:fill="FFFFFF" w:val="clear"/>
        </w:rPr>
        <w:t>Copyright (C) 1996, 2003, 2004, 2005, 2006, 2007, 2008, 2009, 2010, 2013, 2014 Free Software Foundation, Inc. This file is distributed under the same license as the findutils package. Paweł Krawczyk &lt;kravietz@ceti.pl&gt;, 1996.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1, 2004, 2006, 2007, 2008, 2009, 2014, 2015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0, 2001, 2005, 2006, 2009, 2011, 2013, 2014, 2015 Free Software Foundation, Inc. This file is distributed under the same license as the findutils package. Primož Peterlin &lt;primozz.peterlin@gmail.com&gt;, 2000, 2001, 2005, 2006, 2009, 2011, 2013, 2014, 2015. Id: findutils-4.5.15.sl.po,v 1.2 2015/12/26 15:02:38 peterlin Exp $</w:t>
      </w:r>
    </w:p>
    <w:p>
      <w:pPr>
        <w:pStyle w:val="Normal"/>
        <w:spacing w:lineRule="exact" w:line="420"/>
        <w:rPr/>
      </w:pPr>
      <w:r>
        <w:rPr>
          <w:rFonts w:cs="Arial" w:ascii="Arial" w:hAnsi="Arial"/>
          <w:color w:val="000000"/>
          <w:sz w:val="20"/>
          <w:szCs w:val="20"/>
          <w:shd w:fill="FFFFFF" w:val="clear"/>
        </w:rPr>
        <w:t>Copyright (C) 1996, 1999-2000,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pPr>
      <w:r>
        <w:rPr>
          <w:rFonts w:cs="Arial" w:ascii="Arial" w:hAnsi="Arial"/>
          <w:color w:val="000000"/>
          <w:sz w:val="20"/>
          <w:szCs w:val="20"/>
          <w:shd w:fill="FFFFFF" w:val="clear"/>
        </w:rPr>
        <w:t>Copyright (C) 1995-1997, 2000-2007 Free Software Foundation, Inc. License GPLv3+: GNU GPL version 3 or later &lt;http://gnu.org/licenses/gpl.html&gt; This is free software: you are free to change and redistribute it. There is NO WARRANTY, to the extent permitted by law.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5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dnl 2005, 2006, 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c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2000, 2001,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10, 2011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0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1, 1992, 1993, 1994, 1996, 1997, 1998, 1999, 2000, 2001,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